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для проведения муниципального этапа Всероссийской олимпиады школьников по химии в 2012/2013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8-1. </w:t>
      </w:r>
      <w:r>
        <w:rPr>
          <w:sz w:val="24"/>
          <w:szCs w:val="24"/>
          <w:lang w:val="ru-RU"/>
        </w:rPr>
        <w:t>О золоте сложено немало пословиц и поговорок. О каких физических свойствах металлов  рассказывают пословицы: «Золотые цветы не пахнут»; «Золотой иглой  не много нашьешь»; «В бою железо дороже золота»;  «В руках кузнеца железо струится как вода»?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8-2.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В Древнем Риме  военоначальник получил в награду 1,5 таланта, 16 мин и 125 сиклей серебра. Сколько молей серебра он получил, если 1 талант – это 30 кг,  1 мина – 0,5 кг, а 1 сикль – 8 г? Мог ли он унести свою награду в свинцовом эквиваленте, если обмен производился по курсу 1моль  к 180?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8-3. </w:t>
      </w:r>
      <w:r>
        <w:rPr>
          <w:sz w:val="24"/>
          <w:szCs w:val="24"/>
          <w:lang w:val="ru-RU"/>
        </w:rPr>
        <w:t>В лаборатории имеются  четыре сосуда заполненные бесцветными газами. Как  распознать, в  каком из них находится воздух,  углекислый газ, кислород и азот?  Напишите уравнение реакции, подтверждающей ваши выводы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/>
          <w:sz w:val="24"/>
          <w:szCs w:val="24"/>
          <w:lang w:val="ru-RU"/>
        </w:rPr>
        <w:t xml:space="preserve">8-4. </w:t>
      </w:r>
      <w:r>
        <w:rPr>
          <w:sz w:val="24"/>
          <w:szCs w:val="24"/>
          <w:lang w:val="ru-RU"/>
        </w:rPr>
        <w:t xml:space="preserve">В 16,2 г одноосновной бескислородной кислоты содержится 0,2 г водорода. Определите состав кислотного остатка и формулу кислоты.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8-5. </w:t>
      </w:r>
      <w:r>
        <w:rPr/>
        <w:t>Закончите уравнения реакций, ответьте на вопросы и из верных ответов вы составите дату рождения Ж. Л. Прус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20" w:hanging="0"/>
        <w:rPr/>
      </w:pPr>
      <w:r>
        <w:rPr/>
        <w:t xml:space="preserve">  </w:t>
      </w:r>
      <w:r>
        <w:rPr/>
        <w:t>А</w:t>
      </w:r>
      <w:r>
        <w:rPr>
          <w:lang w:val="en-US"/>
        </w:rPr>
        <w:t>) Na + H</w:t>
      </w:r>
      <w:r>
        <w:rPr>
          <w:vertAlign w:val="subscript"/>
          <w:lang w:val="en-US"/>
        </w:rPr>
        <w:t>2</w:t>
      </w:r>
      <w:r>
        <w:rPr>
          <w:lang w:val="en-US"/>
        </w:rPr>
        <w:t>O = NaOH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. </w:t>
      </w:r>
      <w:r>
        <w:rPr/>
        <w:t>Каково количество вещества газообразного продукта  реакц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40" w:hanging="0"/>
        <w:rPr/>
      </w:pPr>
      <w:r>
        <w:rPr/>
        <w:t xml:space="preserve">Б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= ?  Каково количество вещества всех атомов продукта реакции?</w:t>
      </w:r>
    </w:p>
    <w:p>
      <w:pPr>
        <w:pStyle w:val="Normal"/>
        <w:spacing w:lineRule="auto" w:line="360"/>
        <w:ind w:left="240" w:hanging="0"/>
        <w:rPr/>
      </w:pPr>
      <w:r>
        <w:rPr/>
        <w:t xml:space="preserve">В) </w:t>
      </w:r>
      <w:r>
        <w:rPr>
          <w:lang w:val="en-US"/>
        </w:rPr>
        <w:t>CuO</w:t>
      </w:r>
      <w:r>
        <w:rPr/>
        <w:t xml:space="preserve"> + </w:t>
      </w:r>
      <w:r>
        <w:rPr>
          <w:lang w:val="en-US"/>
        </w:rPr>
        <w:t>Al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+ ? Найдите сумму коэффициентов   в левой части уравнения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240" w:hanging="0"/>
        <w:rPr/>
      </w:pPr>
      <w:r>
        <w:rPr/>
        <w:t>Г) Оксид азота (</w:t>
      </w:r>
      <w:r>
        <w:rPr>
          <w:lang w:val="en-US"/>
        </w:rPr>
        <w:t>V</w:t>
      </w:r>
      <w:r>
        <w:rPr/>
        <w:t xml:space="preserve">) + вода = азотная кислота.  Найдите сумму всех коэффициентов уравнения.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0:00Z</dcterms:created>
  <dc:creator>User_2</dc:creator>
  <dc:description/>
  <cp:keywords/>
  <dc:language>en-US</dc:language>
  <cp:lastModifiedBy>User_2</cp:lastModifiedBy>
  <dcterms:modified xsi:type="dcterms:W3CDTF">2012-10-08T09:52:00Z</dcterms:modified>
  <cp:revision>3</cp:revision>
  <dc:subject/>
  <dc:title>Задания для проведения муниципального этапа Всероссийской олимпиады школьников по химии в 2012/2013 учебном году</dc:title>
</cp:coreProperties>
</file>